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処理施設概要書（汚泥の乾燥施設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062"/>
        <w:gridCol w:w="2924"/>
        <w:gridCol w:w="1440"/>
        <w:gridCol w:w="2883"/>
      </w:tblGrid>
      <w:tr>
        <w:trPr/>
        <w:tc>
          <w:tcPr>
            <w:tcW w:w="89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産業廃棄物処理施設（汚泥の乾燥施設）維持管理計画書</w:t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年月日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年月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番号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設置者住所</w:t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設置者氏名</w:t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（担当者氏名）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（　　　　　　　電話番号　　　　－　－　　　）</w:t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の名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場所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製造業者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形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する産業廃棄物の種類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能力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敷地面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乾燥施設部分　　　　　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敷地全体　　　　　㎡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保管施設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構造及び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zh-TW"/>
              </w:rPr>
              <w:t>（面積　　㎡、量　　ｍ</w:t>
            </w:r>
            <w:r>
              <w:rPr>
                <w:sz w:val="22"/>
                <w:szCs w:val="22"/>
                <w:vertAlign w:val="superscript"/>
                <w:lang w:eastAsia="zh-TW"/>
              </w:rPr>
              <w:t>３</w:t>
            </w:r>
            <w:r>
              <w:rPr>
                <w:sz w:val="22"/>
                <w:szCs w:val="22"/>
                <w:lang w:eastAsia="zh-TW"/>
              </w:rPr>
              <w:t>）</w:t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囲い等の構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試験室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無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周辺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状況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街地・工業地帯・田畑地・山林・河川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管理事務所の有無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放流方法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放流先経路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技術管理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責任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汚泥の性状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乾燥前</w:t>
            </w:r>
          </w:p>
        </w:tc>
        <w:tc>
          <w:tcPr>
            <w:tcW w:w="29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水分　　　　　％</w:t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有機質　　　　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無機質　　　　％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乾燥方法</w:t>
            </w:r>
          </w:p>
        </w:tc>
        <w:tc>
          <w:tcPr>
            <w:tcW w:w="2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脱水率　　％</w:t>
            </w:r>
          </w:p>
        </w:tc>
      </w:tr>
      <w:tr>
        <w:trPr>
          <w:trHeight w:val="180" w:hRule="atLeast"/>
        </w:trPr>
        <w:tc>
          <w:tcPr>
            <w:tcW w:w="6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乾燥条件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温度　　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圧力　　気圧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時間</w:t>
            </w:r>
          </w:p>
        </w:tc>
      </w:tr>
      <w:tr>
        <w:trPr>
          <w:trHeight w:val="300" w:hRule="atLeast"/>
        </w:trPr>
        <w:tc>
          <w:tcPr>
            <w:tcW w:w="6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乾燥後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水分　　　　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汚泥の処分方法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　　　　　　　　　　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熱源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排煙の処理方法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の欄は記入しない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0:58:00Z</dcterms:created>
  <dc:creator/>
  <dc:description/>
  <cp:keywords/>
  <dc:language>en-US</dc:language>
  <cp:lastModifiedBy/>
  <dcterms:modified xsi:type="dcterms:W3CDTF">2025-06-24T10:58:00Z</dcterms:modified>
  <cp:revision>1</cp:revision>
  <dc:subject/>
  <dc:title/>
</cp:coreProperties>
</file>